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(1 балл) О каком понятии идёт речь в текс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«_______объединяет  устройства в компьютерную сеть и позволяет им собирать, анализировать, обрабатывать и передавать данные другим объектам через программное обеспечение, приложения или технические устройства. По сути, это сеть сетей, в которой люди могут общаться с устройствами, а устройства могут общаться между собой, реагировать на изменение окружения и принимать решения без участия человека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цифровая эконом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дополненная реаль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виртуальная реаль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интернет ве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рисунков выберите те, на которых изображены технологические ма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10382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10668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9715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10191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                Б                                   В                  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рисунков выберите те, на которых изображены фигуры, имеющие одну о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симмет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635635" cy="7461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524" t="-39" r="19250" b="1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738505" cy="7016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771" t="12347" r="19981" b="17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590550" cy="5842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997" t="16667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614045" cy="7969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163" t="14815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877570" cy="70993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389" t="27523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                Б               В              Г                   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4552315</wp:posOffset>
            </wp:positionH>
            <wp:positionV relativeFrom="margin">
              <wp:posOffset>8039100</wp:posOffset>
            </wp:positionV>
            <wp:extent cx="1134110" cy="91059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из списка профессий ту, представитель которой использует оборудование, изображённое на рисун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кондите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порт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веб-дизайне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столя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637405</wp:posOffset>
            </wp:positionH>
            <wp:positionV relativeFrom="margin">
              <wp:posOffset>50800</wp:posOffset>
            </wp:positionV>
            <wp:extent cx="1097280" cy="111188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Лизе купили новые сапоги, на которых был такой знач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Из какого материала сделаны сапог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натуральная кож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тексти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синтетические материа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кожа с покрытие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вестно, что для ремонта гостиной потребуется 12 десятиметровых рулонов обоев шириной 0,5 м. сколько пачек обойного клея нужно купить, если одна пачка рассчитана на 40 м</w:t>
      </w:r>
      <w:r>
        <w:rPr>
          <w:rFonts w:cs="Times New Roman" w:ascii="Times New Roman" w:hAnsi="Times New Roman"/>
          <w:color w:val="212529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212529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915535</wp:posOffset>
            </wp:positionH>
            <wp:positionV relativeFrom="margin">
              <wp:posOffset>2699385</wp:posOffset>
            </wp:positionV>
            <wp:extent cx="1026795" cy="118681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какой страны происходит напиток, который пьёт девушка, изображённая на картине Константина Маковског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Ита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Анг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Кита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Д Япо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(1 балл) Из предложенных блюд выберите те, которые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12529"/>
          <w:sz w:val="24"/>
          <w:szCs w:val="24"/>
        </w:rPr>
        <w:t>являются бутербро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жюлье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канап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сэндви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лазань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Перед использованием яиц в кулинарии необходимо убедиться в их свежести. Один из способов − опустить яйцо в стакан с водой. Выберите, на каком рисунке изображено свежее яйц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666875" cy="17907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552575" cy="17907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514475" cy="17907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                   Б                                  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  <w:lang w:val="en-US" w:eastAsia="en-US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810125</wp:posOffset>
            </wp:positionH>
            <wp:positionV relativeFrom="margin">
              <wp:posOffset>8860790</wp:posOffset>
            </wp:positionV>
            <wp:extent cx="1132205" cy="147764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 какой технике выполнено изделие, изображённое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вязание спица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бат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вязание крючк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фелтин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591560</wp:posOffset>
            </wp:positionH>
            <wp:positionV relativeFrom="margin">
              <wp:posOffset>900430</wp:posOffset>
            </wp:positionV>
            <wp:extent cx="1120775" cy="108458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(1 балл) Какие ручные швы использовала мастерица при изготовлении текстильного сувенира, изображённого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тамбур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крестообраз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етель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стебельчаты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полотняное переплет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14001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14668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13239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AAAA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1438275" cy="12573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            Б                                      В                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Расположите технологические операции при производстве ткани в прави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последова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пряд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первичная обработка волок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отделка тк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тка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  <w:lang w:val="en-US" w:eastAsia="en-US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421505</wp:posOffset>
            </wp:positionH>
            <wp:positionV relativeFrom="margin">
              <wp:posOffset>6233795</wp:posOffset>
            </wp:positionV>
            <wp:extent cx="1395730" cy="161798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Как называется строчка временного назначения, обозначенная на рисунке цифрой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строчка замёты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строчка намёты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строчка смёты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строчка примёты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Перед Вами схема машинной иг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591050</wp:posOffset>
            </wp:positionH>
            <wp:positionV relativeFrom="margin">
              <wp:posOffset>8258175</wp:posOffset>
            </wp:positionV>
            <wp:extent cx="1271905" cy="1660525"/>
            <wp:effectExtent l="0" t="0" r="0" b="0"/>
            <wp:wrapSquare wrapText="bothSides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Установите соответствие между элементами, обозначенными цифрами, и их назва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лезв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ушк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колб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выем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Д короткий желобо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Е лыс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Ж остри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З длинный желобо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 _________________________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4:00Z</dcterms:created>
  <dc:creator>user</dc:creator>
  <dc:description/>
  <dc:language>en-US</dc:language>
  <cp:lastModifiedBy>user</cp:lastModifiedBy>
  <dcterms:modified xsi:type="dcterms:W3CDTF">2025-05-28T02:54:00Z</dcterms:modified>
  <cp:revision>2</cp:revision>
  <dc:subject/>
  <dc:title/>
</cp:coreProperties>
</file>